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oroby metaboliczne w praktyce ratownika medyczneg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ybieraln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w formie pisemne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badania podmiotowego w zakresie niezbędnym do prowadzenia medycznych czynności ratunkowych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 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i prawidłowo analizuje zagadnienia śpiączki metabolicznej i stanów nagłego zagrożenia w endokrynolog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zasady udzielania pierwszej pomocy pacjentom nieurazow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W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ceniać stan pacjenta w celu ustalenia sposobu postępowania ratunkow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oznaczać stężenie glukozy z użyciem glukometru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.U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iązać obrazy uszkodzeń tkankowych i narządowych z objawami klinicznymi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.U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ęcia warsztatow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metaboliczne – definicja, etiolog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odzone choroby metaboliczne – podział patofizjologiczny, znaczenie wywiadu rodzinnego, objawy klin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odzone choroby metaboliczne - rozpozn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adkie choroby metaboliczne – podział , rozpozna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urzenia gospodarki węglowodanowej – podział, diagnosty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nagłe w cukrzyc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żdżyca uogólniona – diagnostyka, powikłania, stany nagłe związane z odkładaniem blaszek miażdżyc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eoporoza – diagnostyka i lecz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yłość dzieci i młodzieży – problem epidemiologiczny, następst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tyłość dorosłych – następstwa ostre i przewlekł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Cabalska. Wybrane choroby metaboliczne u dzieci. PZWL 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. F. Kokot. Choroby wewnętrzne/ endokrynologia, choroby metaboliczne. PZWL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win M, E Małecka-Tendera. Otyłość u dzieci i młodzieży. PZWL Warszawa 2016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8:06:00Z</dcterms:created>
  <dc:creator>Sekretariat</dc:creator>
  <dc:description/>
  <cp:keywords/>
  <dc:language>en-US</dc:language>
  <cp:lastModifiedBy>Olga Wierzchowiec</cp:lastModifiedBy>
  <cp:lastPrinted>2017-05-11T11:19:00Z</cp:lastPrinted>
  <dcterms:modified xsi:type="dcterms:W3CDTF">2021-08-26T16:23:00Z</dcterms:modified>
  <cp:revision>14</cp:revision>
  <dc:subject/>
  <dc:title>Załącznik do ………</dc:title>
</cp:coreProperties>
</file>